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92930187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46900848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