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98607505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0063156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