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7593448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944639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