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701836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3017886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