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98091351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26754979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