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434390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234549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