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8138842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3740506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