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468679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568113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