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301883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0695949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