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4600089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0683418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