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70735846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1497189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