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181211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860486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