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1178174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7497856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