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53549388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82879894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