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681346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821155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