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554679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688341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